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 Jos Oliv Civit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nformation on the product and the distribution poli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:            JOC-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         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equirements:      MS-DOS 3.0 or higher, 512 K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       Spreadshee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         US $2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               SPREADSHEET, DOS, SHAREWARE, BUSSINESS, M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S, UTILITIES, USEFUL,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Archive name:  JOCCAL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          Jos Oliv Civ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PRODUCT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and easy to use spread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ick and powerful spreadsheet very easy to use. 512 rows by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. Mathematics and Trigonometric functions. Pull down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ort. Hypertext help. Includes samples spreadsheets read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C-CALC 1.0 QUICK AND EASY SPREADSHEET. A powerful spreadsheet very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. Pull down menu system. Mouse suport. Hypertext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aver. 13312 cells (512 rows by 26 columns). Block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lc. Formating. Mathematics and Trigonometric function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samples spreadsheets ready to use. Registration $2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version of this software may freely distributed as long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You identify it as shareware or unregistered evaluation version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it may be used during a trial period of up 21 days for evalu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, before purchasing. It is ilegal to continue using it beyo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 period without purchasing a registered ve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If you charge a nominal fee for distribution of the un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, purchasers must be informed that this fee does not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ive them from purchasing the registered version if they continu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evaluation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The distribution package must contains the following files. No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may be distributed unless all files are included. No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or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    Produc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     Vend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       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INS         Information for the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CCALC.SPK         Files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TXT          Start up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ALC.USR           Us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r programs and documentation files may be added, and the produc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ndled with catalogues or othe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 The author, Jos Oliv Civit, has not request in writing that the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ase furthe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, Jos Oliv Civit, retains full copyrights and ownership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and also reserves the right to modify the distribution term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this product on BBS's and the like is encouraged.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ackage may be packed into a single file with a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who inform the author that they distribute this product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and other new programs period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please contact the author at: Jos Oliv Civ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1542, Barcelona 08070, (Sp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